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 SHEPHERD VISIT TERM 1, 2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RCH, 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ative Assess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eframe for formative assessment for term 1 and 2 has been made and Bev will review term 3 with us on her next vis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need to focus back on getting the learning a lot stronger aga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e learning intention separated from criter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voice will be the foc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ed to get Room 4 using scaffolding book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ri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g data sorted and a timeframe for coverage for the entire year for the whole scho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school now have AsTTle marking data (not TKI)  all students need levelling again,         our term 1 data is incorrect, so we have decided to test the entire school on recount in         term 2 and will take and use data from there.  A top, middle and bottom will be gained from     every class to mark as a whole school to ensure we are marking fairly and then sent to Bev     for moder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0-3 using exemplar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ar 4-8 using AsTTl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ashm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s of ideas for Cash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 out his time frame at school 8.00 until 4.00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teaching time is useful - no planning for him during lesson ti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interrupting his own students to deliver messages around school interrupting other teachers lessons to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out his belief system for teaching and try to adapt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yndica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ele and I will be visiting classrooms at least on a fortnightly basis.  The appraisal system will be by video and observation with the teacher reflecting overnight to catch up for a discussion the next day (before or after school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us on student vo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s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ssed use of STAR testing in senior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 test year 3-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Tle test year 6-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unning records if required.  (Year 8 students given practice for STAR for use for Colleg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lling test is not necessary or useful to parent/teacher – get rid of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 test SHOULD NOT BE READ to year 3 and 4 students (too late)  but we need to have a note of this in the sample portfolio as teachers and parents can’t use this data – only a gui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c test to be done at the beginning of the ye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g data to be taken in terms 2 and 4 (next year’s teacher use for the following yea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ematical challenge taken in term 1, junior’s do snapshot in term 2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 will touch base with you on the telephone on Mond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ate was set for term 2, week 7, Wednesday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une for Bev’s next visi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15:00Z</dcterms:created>
  <dc:creator>user</dc:creator>
  <dc:description/>
  <cp:keywords/>
  <dc:language>en-US</dc:language>
  <cp:lastModifiedBy>user</cp:lastModifiedBy>
  <dcterms:modified xsi:type="dcterms:W3CDTF">2009-03-26T04:29:00Z</dcterms:modified>
  <cp:revision>4</cp:revision>
  <dc:subject/>
  <dc:title>Formative Assessment</dc:title>
</cp:coreProperties>
</file>